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40" w:hanging="0"/>
        <w:jc w:val="left"/>
        <w:rPr>
          <w:b w:val="false"/>
          <w:b w:val="false"/>
          <w:bCs w:val="false"/>
          <w:u w:val="none"/>
        </w:rPr>
      </w:pPr>
      <w:r>
        <w:rPr/>
        <w:t>STATEMENT  OF  PURPOSE</w:t>
      </w:r>
    </w:p>
    <w:p>
      <w:pPr>
        <w:pStyle w:val="Heading"/>
        <w:ind w:right="54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ind w:right="540" w:hanging="0"/>
        <w:jc w:val="left"/>
        <w:rPr>
          <w:sz w:val="24"/>
          <w:u w:val="none"/>
        </w:rPr>
      </w:pPr>
      <w:r>
        <w:rPr>
          <w:sz w:val="24"/>
          <w:u w:val="none"/>
        </w:rPr>
        <w:t>NAME                    : NASSER ABDUL JABBAR</w:t>
      </w:r>
    </w:p>
    <w:p>
      <w:pPr>
        <w:pStyle w:val="Heading"/>
        <w:ind w:right="540" w:hanging="0"/>
        <w:jc w:val="left"/>
        <w:rPr>
          <w:sz w:val="24"/>
          <w:u w:val="none"/>
        </w:rPr>
      </w:pPr>
      <w:r>
        <w:rPr>
          <w:sz w:val="24"/>
          <w:u w:val="none"/>
        </w:rPr>
        <w:t xml:space="preserve">PROGRAMME     : MBA ( SPRING 2006) </w:t>
      </w:r>
    </w:p>
    <w:p>
      <w:pPr>
        <w:pStyle w:val="Normal"/>
        <w:ind w:right="540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right="540" w:hanging="0"/>
        <w:rPr/>
      </w:pPr>
      <w:r>
        <w:rPr/>
      </w:r>
    </w:p>
    <w:p>
      <w:pPr>
        <w:pStyle w:val="Normal"/>
        <w:ind w:right="540" w:hanging="0"/>
        <w:rPr>
          <w:sz w:val="28"/>
        </w:rPr>
      </w:pPr>
      <w:r>
        <w:rPr>
          <w:sz w:val="28"/>
        </w:rPr>
        <w:t>“</w:t>
      </w:r>
      <w:r>
        <w:rPr>
          <w:sz w:val="28"/>
        </w:rPr>
        <w:t>Search for excellence is a quest as old as time itself”.</w:t>
      </w:r>
    </w:p>
    <w:p>
      <w:pPr>
        <w:pStyle w:val="TextBody"/>
        <w:ind w:right="540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TextBody"/>
        <w:ind w:right="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n his almost primal search for supremacy man has battled and  plundered his way through history.</w:t>
      </w:r>
    </w:p>
    <w:p>
      <w:pPr>
        <w:pStyle w:val="TextBody"/>
        <w:ind w:righ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ll through my schooling I have been fascinated with business studies, which is why I graduated in Commerce. Soon after this, I worked for a small organization called “Jyoti Art Studio”, in order to gain practical knowledg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In 2004, I went to Dublin to pursue my studies taking up a course called “Post Graduate Diploma in Business Studies”,(PGDBS), but unfortunately I could not complete the course as I had to come back due to a few unfortunate personal problems. As things in my life have changed its course in a positive way, I am ready and impatient to continue my quest for knowledge and the journey of my career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xcellence in any sphere of life can be achieved through determination, hard work and dedication. Yet lack of in-depth knowledge of any subject leaves the conceptual skills incomplete. It is in this context that I would like to pursue a course that not only supplements my knowledge but also which provides a strong foundation for my interests in Business Administration and Management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To substantiate my choice I would like to cite a few reasons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o study the art of leadership as results are achieved only through leadership and not by mere competence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o acquire culture, motivation, values and beliefs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o learn the science of people manageme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ndian institutes are very good for management, but I always wanted an International degree for my Masters Program and also it would give me an opportunity to have International exposure. And most of all I need global exposure to the International Standards of Business Management to keep in track with the international markets and trends of Business and their levels and demands.</w:t>
      </w:r>
    </w:p>
    <w:p>
      <w:pPr>
        <w:pStyle w:val="TextBody"/>
        <w:ind w:right="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The United States of America is the HUB for diverse cultures and influences which would offer me various opportunities to widen my perspective and make me a better Man with social and moral and with a keen sense of responsibility towards the Human Race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 firmly believe that pursuing my further studies in your esteemed university, with your brilliant academic guidance, would not only sharpen my communication skills but also enhance my managerial capabilities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fter a thorough perusal of your prospectus, and interacting with some of your students, I am convinced that my interests are highly compatible with the course work provided by your universi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As we move into a Digital world, I lay complete faith in your curriculum and believe that it will give me an opportunity to meet all the challenges that come my way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40" w:hanging="0"/>
        <w:rPr>
          <w:sz w:val="28"/>
        </w:rPr>
      </w:pPr>
      <w:r>
        <w:rPr>
          <w:sz w:val="28"/>
        </w:rPr>
      </w:r>
    </w:p>
    <w:p>
      <w:pPr>
        <w:pStyle w:val="Normal"/>
        <w:ind w:right="54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 NASSER.A.J.)</w:t>
      </w:r>
    </w:p>
    <w:p>
      <w:pPr>
        <w:pStyle w:val="Normal"/>
        <w:ind w:right="540" w:hanging="0"/>
        <w:rPr>
          <w:sz w:val="28"/>
        </w:rPr>
      </w:pPr>
      <w:r>
        <w:rPr>
          <w:sz w:val="28"/>
        </w:rPr>
      </w:r>
    </w:p>
    <w:p>
      <w:pPr>
        <w:pStyle w:val="Normal"/>
        <w:ind w:right="540" w:hanging="0"/>
        <w:rPr>
          <w:sz w:val="28"/>
        </w:rPr>
      </w:pPr>
      <w:r>
        <w:rPr>
          <w:sz w:val="28"/>
        </w:rPr>
      </w:r>
    </w:p>
    <w:p>
      <w:pPr>
        <w:pStyle w:val="Normal"/>
        <w:ind w:right="144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ind w:right="144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3:06:00Z</dcterms:created>
  <dc:creator>jabbar</dc:creator>
  <dc:description/>
  <dc:language>en-US</dc:language>
  <cp:lastModifiedBy>jabbar</cp:lastModifiedBy>
  <dcterms:modified xsi:type="dcterms:W3CDTF">2005-08-16T03:58:00Z</dcterms:modified>
  <cp:revision>3</cp:revision>
  <dc:subject/>
  <dc:title>STATEMENT  OF  PURPOSE</dc:title>
</cp:coreProperties>
</file>